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2013978942"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525897070"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4231822397"/>
      <w:bookmarkStart w:id="7" w:name="__Fieldmark__1_4231822397"/>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4231822397"/>
      <w:bookmarkStart w:id="9" w:name="__Fieldmark__2_4231822397"/>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4231822397"/>
      <w:bookmarkStart w:id="11" w:name="__Fieldmark__3_4231822397"/>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4231822397"/>
      <w:bookmarkStart w:id="13" w:name="__Fieldmark__4_4231822397"/>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4231822397"/>
      <w:bookmarkStart w:id="15" w:name="__Fieldmark__5_4231822397"/>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4231822397"/>
      <w:bookmarkStart w:id="17" w:name="__Fieldmark__6_4231822397"/>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4231822397"/>
      <w:bookmarkStart w:id="19" w:name="__Fieldmark__7_4231822397"/>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4231822397"/>
      <w:bookmarkStart w:id="21" w:name="__Fieldmark__8_4231822397"/>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4231822397"/>
      <w:bookmarkStart w:id="23" w:name="__Fieldmark__9_4231822397"/>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4231822397"/>
      <w:bookmarkStart w:id="25" w:name="__Fieldmark__10_4231822397"/>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4231822397"/>
      <w:bookmarkStart w:id="27" w:name="__Fieldmark__11_4231822397"/>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4231822397"/>
      <w:bookmarkStart w:id="29" w:name="__Fieldmark__12_4231822397"/>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4231822397"/>
      <w:bookmarkStart w:id="31" w:name="__Fieldmark__13_4231822397"/>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4231822397"/>
      <w:bookmarkStart w:id="33" w:name="__Fieldmark__14_4231822397"/>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4231822397"/>
      <w:bookmarkStart w:id="35" w:name="__Fieldmark__15_4231822397"/>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4231822397"/>
      <w:bookmarkStart w:id="37" w:name="__Fieldmark__16_4231822397"/>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4231822397"/>
      <w:bookmarkStart w:id="39" w:name="__Fieldmark__17_4231822397"/>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4231822397"/>
      <w:bookmarkStart w:id="41" w:name="__Fieldmark__18_4231822397"/>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